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946"/>
        <w:gridCol w:w="2126"/>
      </w:tblGrid>
      <w:tr>
        <w:trPr/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drawing>
                <wp:inline distT="0" distB="0" distL="0" distR="0">
                  <wp:extent cx="565785" cy="822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ĐOÀN TRƯỜNG ĐẠI HỌC NÔNG LÂM HUẾ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GIẢI BÓNG ĐÁ SINH VIÊN TRƯỜNG ĐHNL HUẾ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CUP VIETCOMBANK 2016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32"/>
              </w:rPr>
            </w:pPr>
            <w:r>
              <w:rPr>
                <w:b/>
                <w:sz w:val="22"/>
                <w:szCs w:val="32"/>
              </w:rPr>
              <w:t>GIẢI NAM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--oOo--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1156335" cy="815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335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2589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BẢNG A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BẢNG B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86" w:leader="none"/>
              </w:tabs>
              <w:spacing w:lineRule="auto" w:line="240"/>
              <w:rPr/>
            </w:pPr>
            <w:r>
              <w:rPr/>
              <w:t>CKCN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TNĐMTNN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NTY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ÂM NGHIỆP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THỦY SẢN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ÔNG HỌC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HUYẾN NÔNG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ỊCH THI ĐẤU</w:t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238"/>
        <w:gridCol w:w="996"/>
        <w:gridCol w:w="3456"/>
        <w:gridCol w:w="850"/>
        <w:gridCol w:w="2424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Ã TRẬN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GÀ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GIỜ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VÒNG BẢ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ân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Ổ TRỌNG TÀI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20/4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(T4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7h 0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HAI MẠ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M1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7h 15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CKCN – CN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M2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21h 0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THỦY SẢN – KHUYẾN NÔ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M3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21h 0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TNĐMTNN – LÂM NGHIỆ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M4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2/4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(T6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21h 0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CKCN – THỦY SẢ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M5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21h 0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</w:rPr>
              <w:t xml:space="preserve">CNTY - KHUYẾN NÔNG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M6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FF0000"/>
              </w:rPr>
            </w:pPr>
            <w:r>
              <w:rPr/>
              <w:t>21h 0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TNĐMTNN – NÔNG HỌ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M7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3/4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(T7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FF0000"/>
              </w:rPr>
            </w:pPr>
            <w:r>
              <w:rPr/>
              <w:t>21h 0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CKCN – KHUYẾN NÔ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M8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21h 0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</w:rPr>
              <w:t xml:space="preserve">CNTY – THỦY SẢ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M9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FF0000"/>
              </w:rPr>
            </w:pPr>
            <w:r>
              <w:rPr/>
              <w:t>21h 0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LÂM NGHIỆP – NÔNG HỌ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ÒNG BÁN KẾ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6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M10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4/4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(CN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21h 0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NHẤT A – NHÌ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M11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FF0000"/>
              </w:rPr>
            </w:pPr>
            <w:r>
              <w:rPr/>
              <w:t>21h 0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NHẤT B – NHÌ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RANH GIẢI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M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/4 (T2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FF0000"/>
              </w:rPr>
            </w:pPr>
            <w:r>
              <w:rPr/>
              <w:t>21h 0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HUNG KẾT &amp; TRAO GIẢ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M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6/4 (T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7h 0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  <w:u w:val="single"/>
        </w:rPr>
        <w:t>Lưu ý: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- Thời gian thi đấu mỗi hiệp 25’ (Nam) và 20’ (Nữ).</w:t>
      </w:r>
    </w:p>
    <w:p>
      <w:pPr>
        <w:pStyle w:val="Normal"/>
        <w:rPr>
          <w:color w:val="FF0000"/>
          <w:sz w:val="20"/>
          <w:szCs w:val="20"/>
        </w:rPr>
      </w:pPr>
      <w:r>
        <w:rPr>
          <w:sz w:val="20"/>
          <w:szCs w:val="20"/>
        </w:rPr>
        <w:t>- Giải Nam thay 7 người, ra sân rồi không vào lạ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Địa điểm thi đấu: Sân vận động Uyên Phương, 150 Đường Nguyễn Trãi, TP Huế. </w:t>
      </w:r>
    </w:p>
    <w:p>
      <w:pPr>
        <w:pStyle w:val="Normal"/>
        <w:ind w:left="144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T/M BAN TỔ CHỨC</w:t>
      </w:r>
    </w:p>
    <w:sectPr>
      <w:footerReference w:type="default" r:id="rId4"/>
      <w:type w:val="nextPage"/>
      <w:pgSz w:w="12240" w:h="15840"/>
      <w:pgMar w:left="1440" w:right="144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2"/>
    </w:rPr>
  </w:style>
  <w:style w:type="character" w:styleId="FooterChar">
    <w:name w:val="Footer Char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4:11:00Z</dcterms:created>
  <dc:creator>PHSH</dc:creator>
  <dc:description/>
  <cp:keywords/>
  <dc:language>en-US</dc:language>
  <cp:lastModifiedBy>Hung Pham Hoang Son</cp:lastModifiedBy>
  <dcterms:modified xsi:type="dcterms:W3CDTF">2016-04-14T07:38:00Z</dcterms:modified>
  <cp:revision>6</cp:revision>
  <dc:subject/>
  <dc:title/>
</cp:coreProperties>
</file>